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80897330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55696670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